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jc w:val="right"/>
        <w:rPr>
          <w:i/>
          <w:i/>
        </w:rPr>
      </w:pPr>
      <w:r>
        <w:rPr>
          <w:i/>
        </w:rPr>
        <w:t>Образец 2.1</w:t>
      </w:r>
    </w:p>
    <w:p>
      <w:pPr>
        <w:pStyle w:val="Normal"/>
        <w:ind w:right="-567" w:hanging="0"/>
        <w:jc w:val="both"/>
        <w:rPr/>
      </w:pPr>
      <w:r>
        <w:rPr>
          <w:b/>
        </w:rPr>
        <w:t xml:space="preserve">Обособена позиция 1 - </w:t>
      </w:r>
      <w:r>
        <w:rPr/>
        <w:t xml:space="preserve">Изграждане на система за видеонаблюдение и разпознаване на автомобилните регистрационни табели за входни артерии на град Габрово от град Велико Търново и град Трявна </w:t>
      </w:r>
    </w:p>
    <w:p>
      <w:pPr>
        <w:pStyle w:val="Normal"/>
        <w:ind w:right="-567" w:hanging="0"/>
        <w:jc w:val="center"/>
        <w:rPr>
          <w:b/>
          <w:b/>
          <w:lang w:val="en-US"/>
        </w:rPr>
      </w:pPr>
      <w:r>
        <w:rPr>
          <w:b/>
        </w:rPr>
        <w:t xml:space="preserve">При изграждането на системата, използваното оборудване ще бъде със следните параметри: </w:t>
      </w:r>
    </w:p>
    <w:p>
      <w:pPr>
        <w:pStyle w:val="Normal"/>
        <w:rPr/>
      </w:pPr>
      <w:r>
        <w:rPr>
          <w:b/>
        </w:rPr>
        <w:t>Сървър – 2</w:t>
      </w:r>
      <w:r>
        <w:rPr/>
        <w:t xml:space="preserve"> бро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3260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lang w:eastAsia="en-US"/>
              </w:rPr>
              <w:t>Параметъ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lang w:eastAsia="en-US"/>
              </w:rPr>
              <w:t>Минимално изисква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едложение на участник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изводител, мар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 се специфици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рия, моде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 се специфици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цесо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 бр., четири ядрени с честота минимум 2.6 GHz, 10MB кеш памет, скорост на системната шина  - минимум 8.0GT/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ам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4 GB инсталирана памет DDR4-2400, Регистрирана, ECC, размер на отделния модул не по малък от 16GB. Поддръжка на минимум 1TB пам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сков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7</w:t>
            </w:r>
            <w:r>
              <w:rPr>
                <w:rFonts w:eastAsia="Calibri"/>
              </w:rPr>
              <w:t xml:space="preserve"> бр., 3.5”, 4TB SATA, 6Gb, 7200rpm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RAID контролер SATA 6Gb с поддържани нива 0, 1, 10, 5, 50, 6, 60; 4GB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хранван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900W - Redundant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щност на захранващ моду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нимум 900W, 92% КП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терфейс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D слот за картa памет, ,USB 2.0 – минимум 4 бр., VGA, 2 x RJ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лотов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нимум 2бр. PCIe налични сл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LA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 бр. 1 Gb/s Ethernet 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тегриран софтуер и хардуер за  отдалечен мениджмънт  на сървъра на отделен мрежови по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у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U Rackm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хлаждан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нимум 2 вентил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ционна систе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Microsoft Windows Server 2012  или еквивалент позволяваща upgrade до последна версия на продукта съгласно лицензното споразумение между Майкрософт и държавната администрация на Република Българ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ъвместимос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ъвместимост с Microsoft Windows Server, Red Hat Enterprise Linux, SUSE Linux Enterprise Server, Oracle Solaris, VMwa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нимум 3 години, с обслужване на мяс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ртифика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CE Mark, RoHS, IT ECO Declar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амера тип 5 – 4 бро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4456"/>
        <w:gridCol w:w="3260"/>
      </w:tblGrid>
      <w:tr>
        <w:trPr>
          <w:tblHeader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lang w:eastAsia="en-US"/>
              </w:rPr>
              <w:t>Параметър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lang w:eastAsia="en-US"/>
              </w:rPr>
              <w:t>Минимално изисква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едложение на участника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изводител, марка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 се специфици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рия, модел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 се специфици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4 мегапикселова IP Day&amp;Night камера, 2688x1520 с 20 кад/сек, 2048×1536 с 25 кад/сек 1/3” 4Mp CMOS сензор, с механичен IR филтър, 0.01 Lux в цветен, 0.001 Lux в черно-бял режим, BLC, HLC, WDR(120db), H.264, MJPEG, dual streams, IP/TCP, HTTP, FTP, DHCP, вградени аналитични функции – пресичане на линия, навлизане/излизане от зона, промяна на фона, интелигентна детекция на движение 3GPP, наблюдение през мобилен телефон, вграден микрофон аудио вход/изход, 2 алармени входа и 1 изход, слот за Micro SD карта минимум 128GB, без обектив, PoE, 24VAC/12VDC, 6.5W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нция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нимум 2 години, с обслужване на мяс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before="0" w:after="120"/>
        <w:ind w:right="-153" w:firstLine="426"/>
        <w:contextualSpacing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гапикселов обектив за камера тип 5 – 4 бро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4450"/>
        <w:gridCol w:w="3260"/>
      </w:tblGrid>
      <w:tr>
        <w:trPr>
          <w:tblHeader w:val="true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lang w:eastAsia="en-US"/>
              </w:rPr>
              <w:t>Параметър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lang w:eastAsia="en-US"/>
              </w:rPr>
              <w:t>Минимално изисква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едложение на участника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изводител, марка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 се специфици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рия, модел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 се специфици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Day&amp;Night, Vari-Focal, 1/3" auto iris, 5 - 50 mm, F1.6, DC Drive, асферичен, DC Driv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нция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нимум 2 години, с обслужване на мяс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before="0" w:after="120"/>
        <w:ind w:right="-153" w:firstLine="426"/>
        <w:contextualSpacing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фрачервен прожектор за камера тип 5– 4 бро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4450"/>
        <w:gridCol w:w="3260"/>
      </w:tblGrid>
      <w:tr>
        <w:trPr>
          <w:tblHeader w:val="true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lang w:eastAsia="en-US"/>
              </w:rPr>
              <w:t>Параметър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lang w:eastAsia="en-US"/>
              </w:rPr>
              <w:t>Минимално изисква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едложение на участника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изводител, марка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 се специфици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рия, модел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 се специфици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до 90 м, светлинен ъгъл 300, за външен и вътрешен монтаж, IP66, 220VAC, 12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нция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нимум 2 години, с обслужване на мяс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амера тип 6 – 2 бро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4456"/>
        <w:gridCol w:w="3260"/>
      </w:tblGrid>
      <w:tr>
        <w:trPr>
          <w:tblHeader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lang w:eastAsia="en-US"/>
              </w:rPr>
              <w:t>Параметър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lang w:eastAsia="en-US"/>
              </w:rPr>
              <w:t>Минимално изисква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едложение на участника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изводител, марка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 се специфици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рия, модел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 се специфици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4 мегапикселова IP водоустойчива Day&amp;Night камера с инфрачервено осветление до 30 метра, 4MP 2688x1520 с 20 кад/сек, 3MP 2304x1296 с 25 кад/сек, 1/3”  CMOS сензор, инфрачервено осветление до 30м, обектив 3.6мм, хоризонтален ъгъл на видимост 84°, с механичен IR филтър, 0.01 Lux в цветен, 0 Lux в черно-бял режим IR on, HLC, BLC, WDR 120db,  H.264, MJPEG, IP/TCP, HTTP, FTP, DHCP, вградени аналитични функции – детекция на лица, навлизане/излизане от зона, за външен монтаж, IP66, PoE, 12VDC, 5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нция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нимум 2 години, с обслужване на мяс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before="0" w:after="120"/>
        <w:ind w:right="-153" w:firstLine="426"/>
        <w:contextualSpacing/>
        <w:jc w:val="both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Рутер тип 2 – 2 бро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4454"/>
        <w:gridCol w:w="3260"/>
      </w:tblGrid>
      <w:tr>
        <w:trPr>
          <w:tblHeader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lang w:eastAsia="en-US"/>
              </w:rPr>
              <w:t>Параметър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lang w:eastAsia="en-US"/>
              </w:rPr>
              <w:t>Минимално изисква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едложение на участника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изводител, марка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 се специфици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рия, модел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 се специфици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Интерфейс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1 Gigabit SFP Slot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5 10/100/1000Mbps RJ45 Ports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Тип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PoE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Комутационен протокол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Ethernet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Охлаждане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Пасивно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Софтуерни функции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SwOS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Работна температура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-25 to 65°C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Температура на съхранение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-20C~70C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Работна влажност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5%~90% без кондензация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Влажност на съхранение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5%~90% без конденз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нция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нимум 2 години, с обслужване на мяс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E инжектор – 6 бро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4354"/>
        <w:gridCol w:w="3260"/>
      </w:tblGrid>
      <w:tr>
        <w:trPr>
          <w:tblHeader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lang w:eastAsia="en-US"/>
              </w:rPr>
              <w:t>Параметър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lang w:eastAsia="en-US"/>
              </w:rPr>
              <w:t>Минимално изисква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едложение на участника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изводител, марка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 се специфици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рия, модел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 се специфици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за захранване на PoE камери; IEEE 802.3af; 10/100Mbps;2xRJ45/2xPoE; 48VDC outpu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нция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нимум 2 години, с обслужване на мяс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FP модул – 2 бро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4341"/>
        <w:gridCol w:w="3260"/>
      </w:tblGrid>
      <w:tr>
        <w:trPr>
          <w:tblHeader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lang w:eastAsia="en-US"/>
              </w:rPr>
              <w:t>Параметър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lang w:eastAsia="en-US"/>
              </w:rPr>
              <w:t>Минимално изисква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изводител, марка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 се специфици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рия, модел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 се специфици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Интерфейс: 1 Gigabit SFP port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LC/UPC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роизводителност: Data Rate 1.25Gbps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Extends fiber distance up to 20km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Свързване: Single-mode Fi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нция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нимум 2 години, с обслужване на мяс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  <w:u w:val="dotted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ПОДПИС /И ПЕЧАТ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Spacing"/>
        <w:ind w:left="4248" w:firstLine="708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Име и фамилия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</w:r>
    </w:p>
    <w:p>
      <w:pPr>
        <w:pStyle w:val="NoSpacing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качество на представляващия участника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135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bg-BG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360" w:after="120"/>
      <w:contextualSpacing/>
      <w:outlineLvl w:val="1"/>
    </w:pPr>
    <w:rPr>
      <w:rFonts w:ascii="Arial" w:hAnsi="Arial" w:eastAsia="Times New Roman" w:cs="Arial"/>
      <w:color w:val="000000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eastAsia="ja-JP"/>
    </w:rPr>
  </w:style>
  <w:style w:type="character" w:styleId="FooterChar">
    <w:name w:val="Footer Char"/>
    <w:qFormat/>
    <w:rPr>
      <w:sz w:val="24"/>
      <w:szCs w:val="24"/>
      <w:lang w:eastAsia="ja-JP"/>
    </w:rPr>
  </w:style>
  <w:style w:type="character" w:styleId="NoSpacingChar">
    <w:name w:val="No Spacing Char"/>
    <w:qFormat/>
    <w:rPr>
      <w:rFonts w:ascii="Calibri" w:hAnsi="Calibri" w:eastAsia="Times New Roman" w:cs="Calibri"/>
      <w:sz w:val="22"/>
      <w:szCs w:val="22"/>
    </w:rPr>
  </w:style>
  <w:style w:type="character" w:styleId="Heading2Char">
    <w:name w:val="Heading 2 Char"/>
    <w:qFormat/>
    <w:rPr>
      <w:rFonts w:ascii="Arial" w:hAnsi="Arial" w:eastAsia="Times New Roman" w:cs="Arial"/>
      <w:color w:val="000000"/>
      <w:sz w:val="32"/>
      <w:szCs w:val="32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0:08:00Z</dcterms:created>
  <dc:creator>user</dc:creator>
  <dc:description/>
  <cp:keywords/>
  <dc:language>en-US</dc:language>
  <cp:lastModifiedBy>Yanka Zdravkova</cp:lastModifiedBy>
  <cp:lastPrinted>2016-11-21T10:28:00Z</cp:lastPrinted>
  <dcterms:modified xsi:type="dcterms:W3CDTF">2017-08-25T15:16:00Z</dcterms:modified>
  <cp:revision>32</cp:revision>
  <dc:subject/>
  <dc:title>ДО</dc:title>
</cp:coreProperties>
</file>